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марта 2023 года                                                                                 №  7/3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Rec1"/>
        <w:spacing w:before="0" w:after="0"/>
        <w:jc w:val="center"/>
        <w:rPr/>
      </w:pPr>
      <w:r>
        <w:rPr>
          <w:b/>
          <w:sz w:val="28"/>
          <w:szCs w:val="28"/>
        </w:rPr>
        <w:t>О внесении изменений в Реестр муниципальных должностей муниципальной службы муниципального района «Шилкинский район»</w:t>
      </w:r>
    </w:p>
    <w:p>
      <w:pPr>
        <w:pStyle w:val="Rec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Законом Забайкальского края от 08 июня 2009 г. N 192-ЗЗК  «О Реестре должностей муниципальной службы в Забайкальском крае» (в редакции Законов Забайкальского края от 6 апреля 2020 года,                        № 1811-ЗЗК, от 24 февраля 2021 года, № 1908-ЗЗК),  Совет муниципального района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решил: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нести  в Реестр муниципальных должностей муниципальной службы муниципального района «Шилкинский район», утвержденный решением Совета муниципального района «Шилкинский район» от  05.04.2010 года № 150 (в редакции решений от 20.10.2011 года № 283, от 26.04.2012 года № 326, от 04.07.2013 года № 59, от 28.05.2020 г. № 33/215, от 07.04.2022 года № 54/339),  следующие изменения: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1.В категории «руководители» высшей группы должностей включить должность «заместитель главы муниципального района - начальник отдела».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Настоящее решение опубликовать на официальном портале муниципального района «Шилкинский район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Style16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района                                            С.В.Воробьев                         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6300" w:leader="none"/>
        </w:tabs>
        <w:ind w:left="5940" w:hanging="59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30 марта 2023 г. № 7/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 должностей муниципальной службы в органах местного самоуправлен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«руководител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шая группа должносте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райо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район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Заместитель главы муниципального района - начальник отдел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муниципального райо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Совета муниципального района. </w:t>
      </w:r>
    </w:p>
    <w:p>
      <w:pPr>
        <w:pStyle w:val="Normal"/>
        <w:ind w:left="360" w:hanging="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ая  группа должностей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управляющего Делами муниципального райо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, начальник управления администрации муниципальн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председателя комитета, начальника управления администрации муниципального района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ая группа должностей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отдела администрации муниципального райо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меститель начальника отдела администрации муниципального 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«помощники (советники)»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ая группа должностей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Советник, помощник  главы  муниципального райо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 «специалисты»</w:t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ая группа должностей</w:t>
      </w:r>
    </w:p>
    <w:p>
      <w:pPr>
        <w:pStyle w:val="Normal"/>
        <w:ind w:firstLine="28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лавный инспектор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ая группа должностей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омитета администрации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администрации муниципальн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меститель начальника отдела  комитета администрации 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Старший инспек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контрольно-счетной палаты муниципальн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.</w:t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ршая группа должностей</w:t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й специалист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 «обеспечивающие специалисты»</w:t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таршая группа должностей</w:t>
      </w:r>
      <w:r>
        <w:rPr>
          <w:sz w:val="28"/>
          <w:szCs w:val="28"/>
        </w:rPr>
        <w:t>.</w:t>
      </w:r>
    </w:p>
    <w:p>
      <w:pPr>
        <w:pStyle w:val="Normal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рший специалист 1 разря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тарший специалист 2 разряда</w:t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ладшая долж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ециалист 1 разря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ст 2 разря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ec">
    <w:name w:val="rec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ec1">
    <w:name w:val="rec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40:00Z</dcterms:created>
  <dc:creator>Admin</dc:creator>
  <dc:description/>
  <cp:keywords/>
  <dc:language>en-US</dc:language>
  <cp:lastModifiedBy>Тамара Анатольевна</cp:lastModifiedBy>
  <cp:lastPrinted>2023-04-03T08:34:00Z</cp:lastPrinted>
  <dcterms:modified xsi:type="dcterms:W3CDTF">2023-04-03T01:03:00Z</dcterms:modified>
  <cp:revision>10</cp:revision>
  <dc:subject/>
  <dc:title>Реестр</dc:title>
</cp:coreProperties>
</file>